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GS MIDI version of the Beatles' "I W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or Sound Canvas, etc., by Mike D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sequence down for Roland LAPC-1 by Gene Pet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